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ee 0.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st of Linked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odney Dawes &lt;dobey.pwns@gmail.com&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c-Andre Lur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Lee, Didier Villeval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Pee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dier Villevalois,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dier Villevalois, Julien Peeters,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dier Villevalois, Julien Pee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dier Villeval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i Sab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ürg Bill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ürg Bill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ürg Bill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Wa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GLib Team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501</vt:lpwstr>
  </property>
</Properties>
</file>